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835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93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13-01084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АО " Славнефть-ЯНОС" Кат. производство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хническое перевооружение. Замена ППК на СППК (ПК 1,2,3,4,5 и трубопроводе пара 10 атм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 ОБЪЕМОВ №08:0119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нструкции металлические КМ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 18450-13/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М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400"/>
        <w:gridCol w:w="850"/>
        <w:gridCol w:w="1276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400"/>
        <w:gridCol w:w="850"/>
        <w:gridCol w:w="1276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опорных конструкций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колонна К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,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оимость металлоконструк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,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краска металлических поверхностей  (стоимость полного коиплекса работ, с учетом схемы принятой на ОАО «Славнефть-ЯНОС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.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1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17:00Z</dcterms:created>
  <dc:creator>user</dc:creator>
  <dc:description/>
  <cp:keywords/>
  <dc:language>en-US</dc:language>
  <cp:lastModifiedBy>user</cp:lastModifiedBy>
  <cp:lastPrinted>2014-10-07T15:16:00Z</cp:lastPrinted>
  <dcterms:modified xsi:type="dcterms:W3CDTF">2014-11-07T10:40:00Z</dcterms:modified>
  <cp:revision>4</cp:revision>
  <dc:subject/>
  <dc:title/>
</cp:coreProperties>
</file>